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1.4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 февраля 2013 г.</w:t>
        <w:tab/>
        <w:t xml:space="preserve">                                             </w:t>
        <w:tab/>
        <w:tab/>
        <w:tab/>
        <w:t xml:space="preserve">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миссии по разб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натальной смерт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чреждениях родовспом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организационных мероприятий  по снижению перинатальной, младенческой и материнской смертности</w:t>
      </w:r>
    </w:p>
    <w:p>
      <w:pPr>
        <w:pStyle w:val="21"/>
        <w:spacing w:lineRule="atLeast" w:line="0" w:before="0" w:after="0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в г. Костроме 20 февраля 2013 года комиссию по разбору случаев перинатальной смертности за декабрь 2012 года, январь 2013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иректору ОГБУЗ  «Костромская областная больница» Дуботолкину В.А., главным врач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БУЗ «Родильный дом г. Костромы» Комаровой И.А.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ГБУЗ  ОБ КО № 1 Богданову И.А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ГБУЗ ОБ КО № 2 Иванову А.И.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ОГБУЗ ГПВ № 4 г. Костромы  Базанову В.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БУЗ «Шарьинская ОБ им. Каверина В.Ф» Почтоеву В.А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ГБУЗ Галичская ОБ Забродину Н.А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БУЗ Мантуровская ОБ Сперанскому В.А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ГБУЗ Буйская ГБ Щеголевой А.В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БУЗ Волгореченская ГБ  Хабарову М.С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ГБУЗ Нерехтская ЦРБ Мешалкину Ю.И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ить в срок до 05.02.2013 года заместителю начальника отдела развития медицинской помощи детям и службы родовспоможения департамента здравоохранения Костромской области Е.Е.Бузароновой сброшюрованные, пронумерованные ксерокопии индивидуальных карт беременных и родильниц, диспансерных книжек беременных женщин, историй родов, историй развития новорожденного, протоколов патологоанатомического исследования мертворожденного и умершего новорожденного, последа, протокол разбора случая перинатальной смерти в родовспомогательном учрежд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участие  заведующих женскими консультациями, врачей акушеров гинекологов, неонатологов в работе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у ОГБУЗ «Костромское областное патологоанатомическое бюро» Всемирнову О.С. обеспечить участие врача патологоанатома в работе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ному врачу ОГБУЗ «Костромская областная больница» Алексееву М.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сти разбор случаев перинатальной смертности за   декабрь 2012 года, январь 2013 года из ОГБУЗ  «Шарьинская ОБ им. Каверина В.Ф», ОГБУЗ Галичская ОБ, ОГБУЗ Мантуровская ОБ, ОГБУЗ Буйская ГБ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овести перекрестный разбор случаев перинатальной смертности за   декабрь 2012 года, январь 2013 года  из ОГБУЗ «Родильный дом г. Костромы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Главному врачу  ОГБУЗ «Родильный дом  г. Костромы» Комаровой И.А. провести перекрестный разбор случаев перинатальной смертности за декабрь 2012 года, январь 2013 года  из акушерского стационара  ОГБУЗ «Костромская областная больниц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лавному врачу ОГБУЗ  ОБ КО № 1 Богданову И.А.  направить на заседание комиссии заведующую  гинекологическим отделением ОГБУЗ ОБ КО № 1 Копотилову Т.Ю. с анализом заболеваемости родильниц гнойно-септическими заболеваниями в родовспомогательных учреждениях Костромской области за 201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рачам акушерам-гинекологам, наблюдавшим беременных женщин и ведущим роды, а также врачам неонатологам, врачу патологоанатому быть готовым к докладу по случаям перинатальной смерти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проведения комиссии: актовый зал департамента здравоохранения  Костромской области, 20 февраля 2013 года, 14 час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А.В.Князев</w:t>
      </w:r>
    </w:p>
    <w:p>
      <w:pPr>
        <w:pStyle w:val="Normal"/>
        <w:ind w:left="-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>В.С. 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кадров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боты департамента здравоохранения</w:t>
        <w:tab/>
        <w:tab/>
        <w:tab/>
        <w:tab/>
        <w:t xml:space="preserve"> Е.С.Кукушки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Заместитель начальника  отдел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  <w:tab/>
        <w:tab/>
        <w:tab/>
        <w:tab/>
        <w:tab/>
        <w:tab/>
        <w:t>Е.Е.Бузарон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внештатный специалист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М.В. 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Разослать: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Главным врачам медицинских учреждений Костромской области, имеющим в своем составе учреждения родовспоможения, 1 экземпляр, электронная почта.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27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3:00Z</dcterms:created>
  <dc:creator>BarNV</dc:creator>
  <dc:description/>
  <dc:language>en-US</dc:language>
  <cp:lastModifiedBy>Астахов Михаил Васильевич</cp:lastModifiedBy>
  <cp:lastPrinted>2013-02-01T12:27:00Z</cp:lastPrinted>
  <dcterms:modified xsi:type="dcterms:W3CDTF">2013-02-06T05:23:00Z</dcterms:modified>
  <cp:revision>2</cp:revision>
  <dc:subject/>
  <dc:title/>
</cp:coreProperties>
</file>